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организации и проведению школьного этапа всероссийской олимпиады школьников по искусству (МХ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м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у (МХК)</w:t>
      </w:r>
      <w:r>
        <w:rPr>
          <w:rFonts w:cs="Times New Roman" w:ascii="Times New Roman" w:hAnsi="Times New Roman"/>
          <w:sz w:val="28"/>
          <w:szCs w:val="28"/>
        </w:rPr>
        <w:t xml:space="preserve"> составлены на основе следующих нормативных документов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каз  Министерства  образования  и  науки  Российской  Федерации  (Минобрнауки России)  от  18.11.2013  №  1252  «Об  утверждении  Порядка  проведения  всероссийской олимпиады школьников» (в редакции от 17.12.2015 № 1488)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Методические рекомендации по разработке требований к организации и проведению школьного  этапа  всероссийской  олимпиады  школьников  по 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у (МХК)</w:t>
      </w:r>
      <w:r>
        <w:rPr>
          <w:rFonts w:cs="Times New Roman" w:ascii="Times New Roman" w:hAnsi="Times New Roman"/>
          <w:sz w:val="28"/>
          <w:szCs w:val="28"/>
        </w:rPr>
        <w:t xml:space="preserve">,  2018  г.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ункции Оргкомитета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техническое обеспечение процедуры проведения школьного этапа олимпиады по искусству (мировой художественной культуре) осуществляет Оргкомитет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ервого аудиторного тура школьного этапа Олимпиады по искусству мировой художественной культуре) рекомендуется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несколько аудиторий для участников олимпиады каждой возрастной параллели;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заданий каждому участнику предоставляется отдельный рабочий стол; 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обеспечить школьников комплектом заданий, писчебумажными принадлежностями (тетрадями или листами бумаги, ручками), ознакомить учащихся с временем выполнения заданий. Время начала и конца выполнения заданий фиксируется на доске;  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удиториях необходимо наличие орфографических словарей;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пятого типа задания по сбору информации необходимо предусмотреть возможность доступа каждого участника к Интернету, определить и предоставить каждому участнику место на жестком диске в виде организованной отдельной папки или съемном носителе, на котором он будет сдавать собранную информацию; 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технической возможности обеспечить участников выходом в Интернет или по какой-либо другой причине организаторы могут предусмотреть для выполнения пятого типа задания работу с книгами, собранными в аудитории, или доступ участников к полкам в библиотеке. В этом случае участникам должны быть предоставлены дополнительные листы для записей, так как основная письменная работа сдается до начала выполнения пятого типа задания;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второго тура необходимо предусмотреть оснащенность аудиторий оборудованием, необходимым для демонстрации подготовленных участниками презентаций: компьютер с соответствующими программами и экран или трансляцию на мониторы, для того, чтобы жюри могло хорошо видеть и оценить электронный вариант презентации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Жюри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Олимпиады выполняет следующие функции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юри  принимает для проверки работы участников в зашифрованном виде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 выполненные задания в соответствии с разработанными и утвержденными критериями и методиками оценивания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 с участниками анализ выполненных заданий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показ работ для участников, желающих увидеть свою проверенную работу;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результаты проведенного этапа участникам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т очно апелляции участников, ведя видеофиксацию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победителей и призеров в соответствии с квотой, устанавливаемой организатором этапа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организатору протоколы результатов для утверждения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 и представляет организатору аналитический отчет о результатах выполнения заданий этапа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Форма проведения школьного этап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лимпиада по искусству (МХК) проводится для учащихся 7- 8, 9, 10-11 классов в письменной форм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5-6 классов 1,5 астрономических часа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7-8 классов     3 астрономических час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9 – 11 классов 4 астрономических час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Общая характеристика заданий школьного этапа всероссийской олимпиады школьников по искусству (МХК) 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заданий школьного этапа олимпиады должно в полной мере соответствовать Федеральному государственному стандарту общего образования по предметной области «Искусство» и быть выстроено с учетом учебных программ и школьных учебников по мировой художественной культуре и/или интегративному курсу «Искусство», включенных в Федеральный перечень учебников, утверждаемый Министерством образования и науки РФ. Школьный этап Олимпиады состоит из двух туров: Первый тур – аудиторное выполнение олимпиадных заданий. Второй тур – защита домашнего задания в формате, предложенном оргкомитетом Олимпиа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СТРУКТУРА КОМПЛЕКТА ЗАДАНИЙ ШКОЛЬНОГО ЭТАПА - ПЯТЬ ТИПОВ ЗАДАНИЙ ПЕРВОГО АУДИТОРНОГО ТУРА ШКОЛЬНОГО ЭТАПА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тип заданий направлен на выявление учебно-познавательной компетенции: узнавание художественного произведения, выявление как общих знаний участников по предмету, так и их способности определить, узнать более или менее знакомое произведение искусства по его отражению в художественном или искусствоведческом тексте и может включать вопросы, связанные с художественными произведениями в диапазоне от хрестоматийных и популярных до менее известных произведений искусства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ип заданий направлен на выявление эмоционально-личностной и коммуникативной компетенций.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, их словарный запа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тип заданий 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 при определении логики составления ряда. Задание этого типа направлено на выявление умения участника анализировать произведение искусства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й тип заданий направлен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, исключению из ряда признака или названия, не соответствующего ряду при определении логики составления ряда и включает задания тестового характера по соотнесению определений с рядами названий явлений искусства, специальных терминов, относящихся к разным видам искусства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ый тип заданий направлен на выявление способности самостоятельного поиска, структурирования и осмысления нужной информации, связанной с МХК, умения ориентироваться в обширном материале, владения методиками поиска, а также наличия знаний по МХК, необходимых для такого поиска, а также на выявление способности предъявить результаты работы в нужной форме. На заключительном этапе этот тип задания выливается в развернутое творческое задание второго тура, на выполнение которого выделяется 3 часа 55 минут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мый комплект заданий первого аудиторного тура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задания первого типа,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задания второ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задание третье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задания четверто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задание пятого типа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сего 8 заданий аудиторного тура. 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торой тур 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социокультурных проектов рекомендован именно для организации школьного этапа Олимпиады. В этом случае обязательно все участники олимпиады выполняют задания обоих туров, а комплект заданий двух туров школьного этапа состоит из восьми заданий первого (письменного) тура и одного задания второго тура (устной защиты подготовленного проекта).</w:t>
      </w:r>
    </w:p>
    <w:p>
      <w:pPr>
        <w:pStyle w:val="TextBody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проведения школьного этап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ри проведении школьного этапа Олимпиады по искусству (МХК) оргкомитет и жюри этого этапа должны обеспечить соблюдение следующего порядка его провед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Все допущенные к участию в школьном этапе Олимпиады школьники должны быть проинформированы о сроках и условиях его проведения как минимум за 10 дней до его нача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началом соревнований все участники должны пройти регистраци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началом олимпиадного тура каждый участник получает титульный лист олимпиадной работы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осле окончания тура осуществляется проверка всех заданий. Итоги такой проверки являются предварительными и доводятся до сведения каждого участника после завершения проверки размещаются на сайте образовательного учрежд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проведением заседания апелляционной комиссии осуществляется показ олимпиадных рабо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Окончательные итоги школьного этапа подводятся жюри после рассмотрения всех апелляционных заявлений и утверждение орг. комитетом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В случае нарушения участником школьного этапа Олимпиады установленных правил поведения во время выполнения олимпиадной работы жюри имеет право дисквалифицировать этого участника. Окончательное решение по этому вопросу принимает оргкомитет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 Порядок проверки и подведения итогов школьного этапа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, приведенный без обоснования (если обоснование предусмотрено в заданиях) или полученный из неправильных рассуждений, не учитывается. Если задание выполнено не полностью, то элементы его решения оцениваются в соответствии с критериями оценок по данной задаче. 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вики не проверяются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. Кроме того, член жюри заносит ее в таблицу на первой странице работы и ставит свою подпись под оценкой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результат каждого участника подсчитывается как сумма полученных этим участником баллов за выполнение каждого задания. 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верки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и школьного этапа Олимпиады, набравшие наибольшее количество баллов, признаются его победителями при условии, что количество набранных ими баллов превышает половину максимально возможных баллов. В случае, когда победители не определены, в школьном этапе Олимпиады определяются только призёр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изеров школьного этапа Олимпиады определяется, исходя из квоты победителей и призеров, установленной организатором региона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зерами школьного этапа Олимпиады в пределах установленной квоты победителей и призеров признаются все его участники, следующие в итоговой таблице за победителем. 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победителей и призеров школьного этапа Олимпиады утверждается его Организатор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и и призеры школьного этапа Олимпиады награждаются диплома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вота победителей и призеров школьного этапа олимпиады составляет </w:t>
      </w:r>
      <w:r>
        <w:rPr>
          <w:rFonts w:cs="Times New Roman" w:ascii="Times New Roman" w:hAnsi="Times New Roman"/>
          <w:b/>
          <w:sz w:val="28"/>
          <w:u w:val="single"/>
        </w:rPr>
        <w:t>не более 40%</w:t>
      </w:r>
      <w:r>
        <w:rPr>
          <w:rFonts w:cs="Times New Roman" w:ascii="Times New Roman" w:hAnsi="Times New Roman"/>
          <w:sz w:val="28"/>
        </w:rPr>
        <w:t xml:space="preserve"> от общего числа участников олимпиады по каждому общеобразовательному предмету в каждой параллели. Определяется </w:t>
      </w:r>
      <w:r>
        <w:rPr>
          <w:rFonts w:cs="Times New Roman" w:ascii="Times New Roman" w:hAnsi="Times New Roman"/>
          <w:b/>
          <w:sz w:val="28"/>
          <w:u w:val="single"/>
        </w:rPr>
        <w:t xml:space="preserve">один </w:t>
      </w:r>
      <w:r>
        <w:rPr>
          <w:rFonts w:cs="Times New Roman" w:ascii="Times New Roman" w:hAnsi="Times New Roman"/>
          <w:sz w:val="28"/>
        </w:rPr>
        <w:t>победитель, набравший 50% и более процентов от максимального количества баллов по предмету, призеры определяются из количества учащихся набравших 35% от максимального количества баллов по предмету. </w:t>
      </w:r>
      <w:r>
        <w:rPr>
          <w:rFonts w:cs="Times New Roman" w:ascii="Times New Roman" w:hAnsi="Times New Roman"/>
          <w:color w:val="000000"/>
          <w:sz w:val="36"/>
          <w:szCs w:val="28"/>
        </w:rPr>
        <w:br/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79"/>
        <w:gridCol w:w="1139"/>
        <w:gridCol w:w="1208"/>
        <w:gridCol w:w="731"/>
        <w:gridCol w:w="730"/>
        <w:gridCol w:w="731"/>
        <w:gridCol w:w="731"/>
        <w:gridCol w:w="730"/>
        <w:gridCol w:w="594"/>
        <w:gridCol w:w="760"/>
        <w:gridCol w:w="688"/>
        <w:gridCol w:w="646"/>
      </w:tblGrid>
      <w:tr>
        <w:trPr>
          <w:trHeight w:val="487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(мин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баллов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баллов за задание</w:t>
            </w:r>
          </w:p>
        </w:tc>
      </w:tr>
      <w:tr>
        <w:trPr>
          <w:trHeight w:val="1948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 зад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 зад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 зад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 зад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-3.2зад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1 зад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2 зад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1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2задание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ния 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2"/>
        </w:tabs>
        <w:ind w:left="93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92"/>
        </w:tabs>
        <w:ind w:left="12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52"/>
        </w:tabs>
        <w:ind w:left="16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12"/>
        </w:tabs>
        <w:ind w:left="201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72"/>
        </w:tabs>
        <w:ind w:left="23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32"/>
        </w:tabs>
        <w:ind w:left="27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92"/>
        </w:tabs>
        <w:ind w:left="309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52"/>
        </w:tabs>
        <w:ind w:left="34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12"/>
        </w:tabs>
        <w:ind w:left="381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1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32:00Z</dcterms:created>
  <dc:creator>*</dc:creator>
  <dc:description/>
  <cp:keywords/>
  <dc:language>en-US</dc:language>
  <cp:lastModifiedBy>user</cp:lastModifiedBy>
  <cp:lastPrinted>2018-09-17T11:32:00Z</cp:lastPrinted>
  <dcterms:modified xsi:type="dcterms:W3CDTF">2018-09-19T05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