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Ставрополь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2018/19 учебного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математике в 2018/19 учебном году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Настоящие требования к проведению муниципального этапа Всероссийской олимпиады школьников по математике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далее Минобрнауки России) от 18.11.2013 № 1252, изменений, внесенных в Порядок (приказ Минобрнауки России от 17 марта 2015 г. № 249) и требований к проведению регионального этапа Всероссийской олимпиады школьников по математике для организаторов и членов жюри от 28.10.2015 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Основными целями и задачами Олимпиады являются выявление талантливых обучающихся в области математики, популяризация математических знаний, формирование будущей интеллектуальной элиты государ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Организатором муниципального этапа выступает орган государственной власти субъекта Российской Федерации, осуществляющий государственное управление в сфере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абочим языком олимпиады является русский язы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Олимпиада проводится на территори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зимание платы за участие в Олимпиаде не допуска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7. На муниципальном этапе Олимпиады по математике принимают индивидуальное участи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8. Муниципальный этап проводится среди учащихся 7-11-х классов по разработанным предметно-методической комиссией олимпиады заданиям, основанным на содержании образовательных программ основного общего и среднего общего образования углублённого уровня по математи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Для проведения муниципального этапа Олимпиады создаются Организационный комитет (далее – Оргкомитет) и Жюри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>2. Функции оргкомитета и жюри муниципального этапа олимпиады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 Оргкомитет на муниципальном этапе выполняет следующие фун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организацию и проведение муниципального этапа олимпиады в соответствии с настоящими требованиями, Порядком проведения олимпиады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при необходимости участников муниципального этапа олимпиады проживанием и питанием на время проведения муниципального этапа олимпиады в соответствии с действующими на момент проведения олимпиады санитарно-эпидемиологическими правилами и норм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ёт ответственность за жизнь и здоровье участников олимпиады во время проведения муниципального этапа олимпиа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 Жюри на муниципальном этапе выполняет следующие фун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очно по запросу участника олимпиады показ выполненных им олимпиадных заданий; возможно заочное (дистанционное) осуществление показа работ участникам с предоставлением участнику олимпиады в случае необходимости сканированной копии его работ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ет результаты олимпиады её участника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атривает очно апелляции участников олимпиады с использованием видеофиксации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победителей и призёров олимпиады на основании рейтинга и в соответствии с квотой, установленной организатором олимпиад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ет и представляет организатору муниципального этапа олимпиады аналитический отчёт о результатах выполнения олимпиадных заданий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оведения соревновательных туров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Все участники Олимпиады проходят в обязательном порядке процедуру регистрации.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 Муниципальный этап олимпиады проводится в один теоретический тур. Продолжительность тура для каждого класса составляет </w:t>
      </w:r>
      <w:r>
        <w:rPr>
          <w:b/>
          <w:bCs/>
          <w:sz w:val="28"/>
          <w:szCs w:val="28"/>
        </w:rPr>
        <w:t>4 астрономических час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 В силу того, что муниципальный этап проводится по одним и тем же заданиям, подготовленным предметно-методической комиссией, в целях предотвращения преждевременного доступа к текстам заданий со стороны участников олимпиады, а также их учителей и наставников, время начала тура в установленные даты должно определяться следующим образом: каждый тур может начинаться только в интервале от 8.00 до 10.00 по московскому времен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рганизаторы муниципального этапа могут сами установить время начала каждого тура, но оно не должно выходить за пределы указанного интервал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комендуется итоговую проверку, разбор/показ, апелляции планировать в отдельный ден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вязи с тем, что в каждой из параллелей участники выполняют единые задания, участники олимпиады должны сидеть по одному за столом (партой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 До начала соревновательного тура проводится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 Пользование электронными вычислительными устройствами или электронными средствами связи во время олимпиады по математике категорически запрещено. Оргкомитет принимает на хранение электронные устройства в выключенном состоянии перед началом тур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Во время инструктажа участникам олимпиады доводится до сведения следующие требования к выполнению рабо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абот только ручкой с фиолетовой или черной пасто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решений задач в чистовике, так как жюри не проверяет чернови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Во время проведения олимпиады участники олимпиад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лжны соблюдать настоящие Треб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лжны следовать указаниям представителей организатора олимпиады и дежурным по аудитор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вправе общаться друг с другом, свободно перемещаться по аудитор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гут выходить из аудитории только в сопровождении Дежурного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могут быть удалены из аудитории с составлением акта об удалении (Приложение А) в случае нарушения настоящих Требований. Участники олимпиады, которые были удалены, лишаются права дальнейшего участия в олимпиаде по математике в текущем год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Тиражирование заданий осуществляется с учетом следующих параметров: листы бумаги формата А5 или А4, черно-белая печать. Задания должны тиражироваться без уменьшения (в масштабе 1 х 1 в соответствии с оригинал-макетом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ля выполнения заданий каждого тура каждому участнику выдается </w:t>
      </w:r>
      <w:r>
        <w:rPr>
          <w:b/>
          <w:bCs/>
          <w:sz w:val="28"/>
          <w:szCs w:val="28"/>
        </w:rPr>
        <w:t>тетрадь в клетку</w:t>
      </w:r>
      <w:r>
        <w:rPr>
          <w:sz w:val="28"/>
          <w:szCs w:val="28"/>
        </w:rPr>
        <w:t>. Рекомендуется выдача отдельных листов для черновиков. Разрешается использование участниками своих письменных принадлежностей (авторучки с фиолетовыми или черными чернилами, циркуль, линейка, карандаши). Запрещено использование для записи решений ручек с красными или зелеными чернил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8. Участникам олимпиады запрещено сдавать работы и покидать помещения, где проводится олимпиада, ранее, чем через 2 часа после ее начал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, когда участник олимпиады сдает работу ранее, чем через 3,5 часа после начала олимпиады, листок с условиями задач он обязан сдать дежурному по аудитор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По окончании каждого тура работы сдаются в оргкомитет для кодировк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0. Для кодирования и декодирования работ оргкомитетом создается специальная комиссия в составе не менее двух человек, один из которых является председателем. Титульные листы с фамилиями участников хранятся отдельно от рабо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 кодировки работы передаются в жюри для проверки. Жюри рассматривает записи решений, приведенные в чистови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1. Решение каждой задачи оценивается жюри из 7 баллов. Максимальное возможное число баллов за работу равно 35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авильности решения и выставляемых баллов приведено в таблиц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096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 целом верное. Однако оно содержит ряд ошибок, либо не рассмотрение отдельных случаев, но может стать правильным после небольших исправлений или дополнений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рассмотрен один из двух (более сложный) существенных случаев, или в задаче типа «оценка + пример» верно получена оценка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ы вспомогательные утверждения, помогающие в решении задачи, или в задаче типа «оценка + пример» верно построен пример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рядок анализа олимпиадных заданий и/или показа работ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Основная цель процедуры анализа заданий: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Анализ олимпиадных заданий муниципального этапов может быть организован через сеть Интернет, путем размещения ответов на задания (решения заданий) на сайте оргкомитета или размещением записи, произведенного разбора представителем жюри муниципального ту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еред показом работ шифровальная комиссия декодирует работ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 показе работ участник может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>5. Порядок рассмотрения апелляций по результатам проверки жюри олимпиадных задани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1.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Для рассмотрения апелляций оргкомитет Олимпиады создает апелляционную комиссию из членов жюри (не менее трех человек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3. Порядок рассмотрения апелляций доводится до сведения участников Олимпиады, сопровождающих их лиц перед началом проведения Олимпиа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5. Для проведения апелляции участник Олимпиады подает письменное заявление на имя председателя жюри по разработанной форме (Приложение Б). Заявление на апелляцию принимаются в течение 24 часов после окончания показа работ участников или размещения ответов (решений) на сайте оргкомит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Рассмотрение апелляции проводится с участием самого участника олимпиа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8. По результатам рассмотрения апелляции принимается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Работа апелляционной комиссии оформляется протоколами (Приложение В), которые подписываются председателем и всеми членами комиссии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подведения итогов олимпиады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. Победители и призеры муниципально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3.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4. Документом, фиксирующим итоговые результаты муниципального этапа Олимпиады, является протокол жюри, подписанный его председателем, а также всеми членами жюр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5.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6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или итоговая таблица, размещенная в сети Интернета на сайте оргкомитета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>7. Перечень материально-технического обеспечения, необходимого для проведения туров муниципального этапа Всероссийской олимпиады для школьников по математике в соответствии с содержанием олимпиадных заданий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Специального материально-технического обеспечения не требу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2. Аудитории необходимо обеспечить часами, доской, на которой указывается начало и окончание тура, а также текущее врем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3. Для проведения туров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4. Необходимо проводить олимпиаду в комфортных помещениях. Расчет числа аудиторий определяется числом участников и посадочных мест в аудиториях. Каждому участнику должен быть предоставлен отдельный стол или пар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5. 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6. 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атемат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1134"/>
        <w:gridCol w:w="1134"/>
        <w:gridCol w:w="1152"/>
        <w:gridCol w:w="1152"/>
        <w:gridCol w:w="1152"/>
        <w:gridCol w:w="1152"/>
        <w:gridCol w:w="1013"/>
        <w:gridCol w:w="4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ми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119"/>
        <w:gridCol w:w="3119"/>
      </w:tblGrid>
      <w:tr>
        <w:trPr>
          <w:trHeight w:val="9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еча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листов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е оборудова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9:00Z</dcterms:created>
  <dc:creator>lubenko_ni</dc:creator>
  <dc:description/>
  <dc:language>en-US</dc:language>
  <cp:lastModifiedBy>Денис Николаевич</cp:lastModifiedBy>
  <dcterms:modified xsi:type="dcterms:W3CDTF">2018-09-19T08:09:00Z</dcterms:modified>
  <cp:revision>2</cp:revision>
  <dc:subject/>
  <dc:title/>
</cp:coreProperties>
</file>