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проведению шко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 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эк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1. Общие положения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134" w:leader="none"/>
          <w:tab w:val="left" w:pos="25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требования к проведению школьного этапа всероссийской олимпиады школьников (далее – Олимпиада) по экологии составлены на осно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каза Министерства образования и науки РФ от 18 ноября 2013 г. №1252 «Об утверждении Порядка проведения всероссийской олимпиады школьников» с изменениями и дополнениями,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етодических рекомендаций по разработке </w:t>
      </w:r>
      <w:r>
        <w:rPr>
          <w:rFonts w:cs="Times New Roman" w:ascii="Times New Roman" w:hAnsi="Times New Roman"/>
          <w:sz w:val="28"/>
          <w:szCs w:val="28"/>
        </w:rPr>
        <w:t>по проведению школьного и муниципального этапов Всероссийской олимпиады школьников в 2018/2019 учебном году по эколог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лимпиада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Основными целями и задачами школьного этапа Олимпиады по экологии являются: выявление талантливых обучающихся в области экологии,  а также: популяризация экологических знаний, формирование будущей интеллектуальной элиты государства, а также развитие экологической культуры юных граждан, становление экологического мировоззрения школьников; создание условий для самореализации школьников в сфере экологии; мотивации подрастающего поколения к будущей экологоориентированной профессиональной деятельности; поддержка экологического образования в регионах России; привлечение высококвалифицированных научных и педагогических кадров к работе с одаренными детьми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ом школьного этапа Олимпиады является Управление образования Минераловод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333333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 проведения школьного этапа Олимпиады создаются Организационный комитет и жюр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выполняет следующие функции: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программу проведения и обеспечивает её реализа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тиражирование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порядок, круг специалистов и процедуру шифровки и дешифровки работ участников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я материально-техническими средств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Жюри помещением для работ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участников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безопасность участников, в период проведения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в случае необходим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совместно с Жюри апелляции участ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поддержку Олимпиады.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лимпиады, выполняет следующие функции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олимпиадные задания, критерии и методику их оцени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и оценку ответов участников на задания в соответствии с критериями и методикой, разработанными Центральной предметно-методической комиссией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разбор выполнения заданий с участниками Олимпиады; объясняет критерии оценивания каждого из заданий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совместно с Оргкомитетом апелляции участников;  составляет рейтинговые таблицы по результатам выполнения заданий и итоговый рейтинг участников Олимпиады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аналитический отчет о результатах проведения олимпиады и передает его в вышестоящие инстан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 Олимпиаде принимают участие обучающиеся 5-11 классов муниципальных образовательных организаций, реализующих общеобразовательные программы основного общего и среднего общего образования. Участники шко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 (например, обучающийся 5 класса может принимать участие наряду с 7-классникам, обучающийся 9 класса – с 10-классникам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лимпиада проводится по единым заданиям, разработанным муниципальной предметно-методичес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лимпиада проходит в один теоретический ту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о результатам конкурсных работ отдельно по каждой параллели выстраивается итоговый рейтинг конкурсантов, определяемый по сумме баллов, набранных участниками во время теоретического тура.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Индивидуальные результаты участников школьного этапа Олимпиады заносятся в рейтинговую таблицу результатов участников Олимпиады по экологии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ейтинг является основанием для дальнейшей работы Жюри по определению победителей и призеров школьного этап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вота победителей и призеров школьного этапа олимпиады составляет не более 40% от общего числа участников олимпиады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. 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1.9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у организации показа олимпиадных работ, сроки проведения апелляции определяет оргкомитет школьного этап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апелляции доводится до сведения участников школьного этапа олимпиады до начала тур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пелляции повторно проверяется текст ответа на олимпиадные задания. Апеллирующий ученик может дать устные пояснения к решению задачи и объяснить свое решение, но в любом случае оценивается только его письменная олимпиадная работа. Внесение изменений в работу во время апелляции недопустимо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оргкомитет школьного этапа олимпиады создает апелляционную комиссию из членов жюри (не менее трех человек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апелляции проводится в спокойной и доброжелательной обстановке. Участнику олимпиады, подавшему заявление на апелляцию, предоставляется возможность убедиться в том, что его работа проверена и оценена в соответствии с критериями и методикой оценивания, разработанными региональной предметно- методической комиссией по предмет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участник подает письменное заявление на имя председателя предметного жюри по форме, установленной оргкомитетом школьного этап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апелляции апелляционная комиссия выносит одно из следующих решений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пелляцию отклонить и сохранить выставленные баллы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пелляцию удовлетворить и изменить оценку в _____ баллов на _____ баллов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апелляционной комиссии принимаются простым большинством голосов от списочного состава апелляционной комиссии. В случае равенства голосов председатель комиссии имеет право решающего голос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апелляционной комиссии являются окончательными и пересмотру не подлежа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апелляционной комиссии оформляется протоколами, которые подписываются председателем и членами комисси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объявлением итогов школьного этапа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Окончательные итоги олимпиады утверждаются с учетом результатов работы апелляционной комиссии организатором школьного этапа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Олимпиады проходят в обязательном порядке процедуру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Олимпиады в 10.00. местного времени, если иное не определено оргкомитетом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ходят в один тур. На выполнение заданий отводится  45 минут. В проведении тура участвуют представители оргкомитета, жюри, дежурные по аудитори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полнением конкурсного задания члены жюри разъясняют обучающимся правила работы. Затем дежурные по аудитории раздают бланки ответов и комплекты заданий (которые могут быть совмещены), бумагу для черновых записей. После проведения описанных выше процедур дежурные отмечают время начала тура, а участники приступают к выполнению заданий. Получив комплект заданий вместе с черновиками, учащиеся на бланке заполняют графы «Фамилия», «Имя» и «Класс», затем приступают к выполнению заданию. После окончания тура учащиеся сдают бланки членам жюри. 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За 15 минут до истечения времени, отведенного для выполнения заданий, дежурный предупреждает учащихся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х по аудиториям назначают из числа учителей общеобразовательной организации, в которой проводится Олимпиада. Они сопровождают учащихся в аудитории; поддерживают в классах дисциплину и порядок; по просьбе учащихся приглашают членов жюри для консультаций; снабжают обучающихся расходными материалами (ручки, бланки ответов, черновики); по истечении времени, отведенного для выполнения заданий, собирают листы ответов и передают в оргкомитет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е бланки шифруются оргкомитетом. Для этого в графу «Шифр» в верхнем левом углу бланков отвечающий за конфиденциальность член оргкомитета вписывает дважды один и тот же уникальный шифр (комбинацию цифр и/или букв, например: 9-06, где 9 – номер класса, 06 – порядковый номер работы). Затем верхняя часть бланков с информацией об учащихся (фамилия, имя) и с шифром отрезается и помещается в конверт. Оставшаяся часть бланка (только с шифрами) отдаётся на проверку. Конверт опечатывается подписями не менее трёх членов оргкомитета, пересекающих линию склеивания на клапане, и хранится до момента проверки всех работ. После проверки ответов и выставления баллов в итоговую оценочную ведомость, работы дешифруются – устанавливается соответствие шифра тому или иному учащемуся путём сопоставления шифров на бланках с шифрами на отрезных корешках. Результаты выполнения конкурсного задания (количество баллов) заносятся в таблицу с фамилиями учас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материально-технического обеспечения для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left="3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онкурсных мероприятий требуются аудитории. Для этого целесообразно использовать школьные кабинеты, обстановка которых привычна участникам и настраивает их на работу. Расчет числа аудиторий необходимо вести, ориентируясь на число участников и число посадочных мест в аудиториях. Каждому участнику должно быть предоставлено отдельное рабочее место. В каждой аудитории в течение всего периода работы должен находиться наблюдатель, назначаемый Оргкомитетом олимпиа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должны соответствовать санитарно-гигиеническим требованиям (хорошо проветриваться, освещены). В каждой аудитории должна быть бумага для черновиков и шариковые ручки черного ц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жюри выделяют отдельное помещение, оснащенное столами, стульями и телефоном. Это может быть учительская или преподавательская комната, оборудованная удобной мебелью, сейфом для хранения работ участников и техническими средствами (двумя-тремя компьютерами с выходом в Интернет, принтером, ксероксом), канцелярскими товарами 44 (цветные маркеры, бумага формата А4, маркеры, степлеры, ручки, карандаши и т.д.), калькуляторами в течение всей Олимпиа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иражирования заданий необходимо иметь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ую бумагу формата А4 (тексты заданий + бланки ответ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и принтер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ительную тех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иражирования олимпиадных заданий и бланков ответов, Оргкомитет олимпиады  ведёт всю конкурсную документацию, к которой относятся документы, которые участники представляют на конкурс, списки участников, бланки ответов на конкурсные задания, итоговые протоколы и документы, которые вручаются победителями призёрам олимпиады (дипломы, грамоты, свидетельства и сертификаты)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м этапе конкурсантам не разрешается пользоваться справочными материалами и любыми электронными средствами. Если во время проведения теоретического тура конкурсант будет замечен с мобильным телефоном, планшетом или другой электронной техникой, рукописными или печатными материалами и т.д., то он должен быть дисквалифицирован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тодика оценивания олимпиадных зада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решений задач теоретического тура члены жюри пользуются рекомендациями, разработанными Предметной методической комиссией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рки, оргкомитет заполняет итоговый протокол и передает его жюри. На основании этих данных определяются победители и призеры, что фиксируется в протоколе. Протокол подписывается всеми членами жюр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заданий </w:t>
      </w:r>
      <w:r>
        <w:rPr>
          <w:rFonts w:cs="Times New Roman" w:ascii="Times New Roman" w:hAnsi="Times New Roman"/>
          <w:b/>
          <w:sz w:val="28"/>
          <w:szCs w:val="28"/>
        </w:rPr>
        <w:t>базового уровня</w:t>
      </w:r>
      <w:r>
        <w:rPr>
          <w:rFonts w:cs="Times New Roman" w:ascii="Times New Roman" w:hAnsi="Times New Roman"/>
          <w:sz w:val="28"/>
          <w:szCs w:val="28"/>
        </w:rPr>
        <w:t xml:space="preserve"> жюри получает комплект заданий, «Ключи» к задачам закрытого типа и примерные варианты ответов к задачам открытого типа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дходы по оценке задач открытого типа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абот конкурсантов производится ЦЕЛЫМИ числами. Дробные числа для оценивания работ НЕ ИСПОЛЬЗУЮТСЯ. Типы заданий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авить пропущенное слово (данные) (правильно вписанное слово (данные) - 1 балл)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/>
      </w:pPr>
      <w:r>
        <w:rPr/>
        <w:t>2) Вставить пропущенное слово/данные, продолжить фразу, укажите аргумент и т.д. (правильный ответ – 0-1-2 балла)</w:t>
      </w:r>
    </w:p>
    <w:tbl>
      <w:tblPr>
        <w:tblW w:w="93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803"/>
        <w:gridCol w:w="958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 нет и/ или вписано неправиль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о правильное, но непол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о правильное пол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основание ответа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ла для проверки ВСЕХ задач с обоснованием ответа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и обоснование от 0 до 3 баллов. Выбор ответа без обоснования НЕ ОЦЕНИВАЕТСЯ)</w:t>
      </w:r>
    </w:p>
    <w:tbl>
      <w:tblPr>
        <w:tblW w:w="93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  <w:gridCol w:w="958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ind w:left="3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обоснование ответа или сформулировано ошибочное обосн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, правильное и логичное обоснование ответа (с использованием экологических законов, правил, закономерностей, рассматривается содержание приведённых в ответе понятий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, правильное и логичное, творчески сформулированное обоснование ответа (с использованием экологических законов, правил, закономерностей, рассматривается содержание приведённых в ответе понятий; приведены примеры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екоторых задачах, в примерных вариантах ответов даны ориентиры для оценивания задач (0-1-2-3) по ключевым словам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заданий </w:t>
      </w:r>
      <w:r>
        <w:rPr>
          <w:rFonts w:cs="Times New Roman" w:ascii="Times New Roman" w:hAnsi="Times New Roman"/>
          <w:b/>
          <w:sz w:val="28"/>
          <w:szCs w:val="28"/>
        </w:rPr>
        <w:t>углублённого уровня</w:t>
      </w:r>
      <w:r>
        <w:rPr>
          <w:rFonts w:cs="Times New Roman" w:ascii="Times New Roman" w:hAnsi="Times New Roman"/>
          <w:sz w:val="28"/>
          <w:szCs w:val="28"/>
        </w:rPr>
        <w:t xml:space="preserve"> готовится примерный ответ, включающий правильное решение и необходимое обоснование (ключевые понятия, положения, которые необходимы для обоснования предлагаемого решения). Принципиально возможным является учет иного, предложенного участником олимпиады, варианта верного ответа, при его исчерпывающем обосновани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вета на предлагаемом бланке ответа отводится строго определенное место с отмеченными строками. Дополнительные строки, как и текст, представленный за пределами отведенного поля, при оценке работы не учитываются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работ проводится в специально отведенном для этого помещени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работа проверяется не мене, чем двумя членами жюри. Решение о выносимой оценке по каждому заданию принимается консенсусно. В спорной ситуации решение принимается председателем или заместителем председателя жюри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работы следует обращать особое внимание на содержательную часть ответа, продемонстрированные участником олимпиады знания, общую эрудицию, логику изложения и творческий подход. Руководящим принципом должно быть максимальное поощрение проявленных знаний, умения их использования для решения поставленной задачи, творческих способностей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кольном этапе олимпиады может быть несколько типов заданий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ьте на вопрос (вопрос, не требующий объяснения ответа). За ответ от 0 до 1 балла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ан неправильный ответ или ответ отсутствует – 0 баллов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 правильный ответ –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тветьте на вопрос (вопрос, требующий объяснения ответа). Ответ оценивается от 0 до 2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твет отсутствует или сформулирован неправильно – 0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, но неполный, без необходимого обоснования (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 –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, правильный и логично выстроенный ответ с обоснованием (применением экологических законов, правил, закономерностей, рассматривается содержание приведённых в ответе понятий) – 2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олее однозначной оценки ответов и облегчения процедуры проверки заданий целесообразно выделять в предлагаемом примерном варианте ответа ключевые положения (понятия), которые должны быть отражены в отв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1"/>
        <w:gridCol w:w="1864"/>
        <w:gridCol w:w="2388"/>
        <w:gridCol w:w="1701"/>
        <w:gridCol w:w="2126"/>
      </w:tblGrid>
      <w:tr>
        <w:trPr>
          <w:tblHeader w:val="true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редмет и ссылки на доступ к задания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одведение итогов по классам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Форма проведения,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количество ту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родолжительность для классов</w:t>
              <w:br/>
            </w:r>
            <w:r>
              <w:rPr>
                <w:rFonts w:cs="Times New Roman" w:ascii="Verdana" w:hAnsi="Verdana"/>
                <w:i/>
                <w:iCs/>
                <w:color w:val="333333"/>
                <w:sz w:val="18"/>
                <w:szCs w:val="18"/>
                <w:lang w:eastAsia="ru-RU"/>
              </w:rPr>
              <w:t>(если не указано — проводится в один письменный тур)</w:t>
            </w: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Специальное</w:t>
              <w:br/>
              <w:t>оборудовани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–6, 7–8, 9, 10–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(задания: 3, 3, 4,5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, 6, 7, 8, 9, 10, 11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-11 – 45 мину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Использовать запреще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5" w:before="0" w:after="1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17:00Z</dcterms:created>
  <dc:creator>user</dc:creator>
  <dc:description/>
  <cp:keywords/>
  <dc:language>en-US</dc:language>
  <cp:lastModifiedBy>анясупер</cp:lastModifiedBy>
  <dcterms:modified xsi:type="dcterms:W3CDTF">2018-09-14T15:13:00Z</dcterms:modified>
  <cp:revision>10</cp:revision>
  <dc:subject/>
  <dc:title>Требования</dc:title>
</cp:coreProperties>
</file>